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istrikood või isikukood </w:t>
            </w:r>
            <w:r>
              <w:rPr>
                <w:rFonts w:cs="Arial" w:ascii="Arial" w:hAnsi="Arial"/>
                <w:color w:val="656567"/>
                <w:sz w:val="27"/>
                <w:szCs w:val="27"/>
                <w:shd w:fill="FFFFFF" w:val="clear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adress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eskiposti 2 Tallinn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Õigustatud isiku poolne lepingu sõlmija nim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imi Tiisler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sõlmija e-posti aadress, telefoni number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.tiisler@leonhardweiss.com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 Taimi Tiisler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.tiisler@leonhard-weiss.com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 xml:space="preserve">tehnovõrgu või –rajatise arendamine või isiku tarbimiskohaga ühendamine)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u w:val="single"/>
              </w:rPr>
              <w:t>Tehnovõrgu tarbimiskohaga ühendamine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koosta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 Elekman OÜ (</w:t>
            </w:r>
            <w:r>
              <w:rPr>
                <w:rFonts w:cs="Helvetica" w:ascii="Helvetica" w:hAnsi="Helvetica"/>
                <w:color w:val="333333"/>
                <w:sz w:val="18"/>
                <w:szCs w:val="18"/>
              </w:rPr>
              <w:t>1001664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2.11.2023 Elliko Kõiv ja Meelis Laanpere 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/>
              <w:t xml:space="preserve"> 11312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asiku-Kaubajaama tee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/>
              <w:t xml:space="preserve"> 65101:007:0071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11312  Raasiku-Kaubajaam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/>
              <w:t xml:space="preserve"> 125572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(elektri madalpinge õhukaabelliin)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otluse lahutamatud lisad on IKÕ seadmise plaan ja Transpordiameti kooskõlas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6:09:00Z</dcterms:created>
  <dc:creator>Your User Name</dc:creator>
  <dc:description/>
  <cp:keywords/>
  <dc:language>en-US</dc:language>
  <cp:lastModifiedBy>Tiisler, Taimi</cp:lastModifiedBy>
  <cp:lastPrinted>2020-04-26T16:24:00Z</cp:lastPrinted>
  <dcterms:modified xsi:type="dcterms:W3CDTF">2023-11-27T09:57:00Z</dcterms:modified>
  <cp:revision>8</cp:revision>
  <dc:subject/>
  <dc:title/>
</cp:coreProperties>
</file>